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HE LONG HAU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surel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nnot k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i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lever ger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ti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the futu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will 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ll take 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ut at la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st assur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wi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 taken out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wai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ee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May 22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4:11:00Z</dcterms:created>
  <dc:creator>Karlann Coughlin</dc:creator>
  <dc:description/>
  <dc:language>en-US</dc:language>
  <cp:lastModifiedBy>Karlann Coughlin</cp:lastModifiedBy>
  <cp:lastPrinted>2003-05-22T21:29:00Z</cp:lastPrinted>
  <dcterms:modified xsi:type="dcterms:W3CDTF">2003-05-23T04:32:00Z</dcterms:modified>
  <cp:revision>2</cp:revision>
  <dc:subject/>
  <dc:title>THE LONG HAUL</dc:title>
</cp:coreProperties>
</file>